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me: Julia Howe</w:t>
            </w:r>
          </w:p>
          <w:p>
            <w:pPr>
              <w:pStyle w:val="Normal"/>
              <w:rPr>
                <w:sz w:val="18"/>
                <w:lang w:bidi="en-US"/>
              </w:rPr>
            </w:pPr>
            <w:r>
              <w:rPr>
                <w:sz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trict/School or Organization: Yuma High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bject Area/Topic: AP English: Language &amp; Composition</w:t>
            </w:r>
          </w:p>
          <w:p>
            <w:pPr>
              <w:pStyle w:val="Normal"/>
              <w:rPr>
                <w:sz w:val="18"/>
                <w:lang w:bidi="en-US"/>
              </w:rPr>
            </w:pPr>
            <w:r>
              <w:rPr>
                <w:sz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ade Level(s): 11 &amp; 1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rizona, Technology Standard 6, Distinction 1</w:t>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t>Advanced Placement English: English &amp; Composition College Board Objectiv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Collaborate with peers, experts, and others to compile, synthesize, produce, and </w:t>
            </w:r>
            <w:r>
              <w:rPr>
                <w:sz w:val="18"/>
                <w:szCs w:val="18"/>
                <w:lang w:bidi="en-US"/>
              </w:rPr>
              <w:t xml:space="preserve">disseminate information and models for the </w:t>
            </w:r>
            <w:r>
              <w:rPr>
                <w:rFonts w:cs="Arial"/>
                <w:sz w:val="18"/>
                <w:szCs w:val="18"/>
                <w:lang w:bidi="en-US"/>
              </w:rPr>
              <w:t>purpose of suggesting solutions to a complex problem.</w:t>
            </w:r>
          </w:p>
          <w:p>
            <w:pPr>
              <w:pStyle w:val="Normal"/>
              <w:rPr>
                <w:rFonts w:cs="Arial"/>
                <w:sz w:val="18"/>
                <w:szCs w:val="18"/>
                <w:lang w:bidi="en-US"/>
              </w:rPr>
            </w:pPr>
            <w:r>
              <w:rPr>
                <w:rFonts w:cs="Arial"/>
                <w:sz w:val="18"/>
                <w:szCs w:val="18"/>
                <w:lang w:bidi="en-US"/>
              </w:rPr>
            </w:r>
          </w:p>
          <w:p>
            <w:pPr>
              <w:pStyle w:val="Normal"/>
              <w:rPr>
                <w:rFonts w:cs="Arial"/>
                <w:sz w:val="18"/>
                <w:szCs w:val="18"/>
                <w:lang w:bidi="en-US"/>
              </w:rPr>
            </w:pPr>
            <w:r>
              <w:rPr>
                <w:rFonts w:cs="Arial"/>
                <w:sz w:val="18"/>
                <w:szCs w:val="18"/>
                <w:lang w:bidi="en-US"/>
              </w:rPr>
            </w:r>
          </w:p>
          <w:p>
            <w:pPr>
              <w:pStyle w:val="Normal"/>
              <w:numPr>
                <w:ilvl w:val="0"/>
                <w:numId w:val="1"/>
              </w:numPr>
              <w:autoSpaceDE w:val="false"/>
              <w:rPr>
                <w:rFonts w:cs="Arial"/>
                <w:sz w:val="18"/>
                <w:szCs w:val="18"/>
                <w:lang w:bidi="en-US"/>
              </w:rPr>
            </w:pPr>
            <w:r>
              <w:rPr>
                <w:rFonts w:cs="Arial"/>
                <w:sz w:val="18"/>
                <w:szCs w:val="18"/>
                <w:lang w:bidi="en-US"/>
              </w:rPr>
              <w:t>Students work not only with those texts found in anthologies or readers but also with newspapers, periodicals, scholarly journals, online magazines, Web sites, and databases.</w:t>
            </w:r>
          </w:p>
          <w:p>
            <w:pPr>
              <w:pStyle w:val="Normal"/>
              <w:numPr>
                <w:ilvl w:val="0"/>
                <w:numId w:val="1"/>
              </w:numPr>
              <w:autoSpaceDE w:val="false"/>
              <w:rPr>
                <w:rFonts w:cs="Arial"/>
                <w:sz w:val="18"/>
                <w:szCs w:val="18"/>
                <w:lang w:bidi="en-US"/>
              </w:rPr>
            </w:pPr>
            <w:r>
              <w:rPr>
                <w:rFonts w:cs="Arial"/>
                <w:sz w:val="18"/>
                <w:szCs w:val="18"/>
                <w:lang w:bidi="en-US"/>
              </w:rPr>
              <w:t>Students practice the skills of rhetoric in their own writing, always being conscious of audience, purpose, and persona in the texts they produce.</w:t>
            </w:r>
          </w:p>
          <w:p>
            <w:pPr>
              <w:pStyle w:val="Normal"/>
              <w:numPr>
                <w:ilvl w:val="0"/>
                <w:numId w:val="1"/>
              </w:numPr>
              <w:autoSpaceDE w:val="false"/>
              <w:rPr>
                <w:rFonts w:cs="Arial"/>
                <w:sz w:val="18"/>
                <w:szCs w:val="18"/>
                <w:lang w:bidi="en-US"/>
              </w:rPr>
            </w:pPr>
            <w:r>
              <w:rPr>
                <w:rFonts w:cs="Arial"/>
                <w:sz w:val="18"/>
                <w:szCs w:val="18"/>
                <w:lang w:bidi="en-US"/>
              </w:rPr>
              <w:t xml:space="preserve">Students examine sources that offer varying perspectives on a topic and to synthesize these sources to produce a “researched essay [or series of products],” in which students “converse” with these sources rather than cut and paste from them. </w:t>
            </w:r>
          </w:p>
          <w:p>
            <w:pPr>
              <w:pStyle w:val="Normal"/>
              <w:numPr>
                <w:ilvl w:val="0"/>
                <w:numId w:val="1"/>
              </w:numPr>
              <w:autoSpaceDE w:val="false"/>
              <w:rPr>
                <w:rFonts w:cs="Arial"/>
                <w:sz w:val="18"/>
                <w:szCs w:val="18"/>
                <w:lang w:bidi="en-US"/>
              </w:rPr>
            </w:pPr>
            <w:r>
              <w:rPr>
                <w:rFonts w:cs="Arial"/>
                <w:sz w:val="18"/>
                <w:szCs w:val="18"/>
                <w:lang w:bidi="en-US"/>
              </w:rPr>
              <w:t>Students integrate their own ideas with those of others.</w:t>
            </w:r>
          </w:p>
          <w:p>
            <w:pPr>
              <w:pStyle w:val="Normal"/>
              <w:numPr>
                <w:ilvl w:val="0"/>
                <w:numId w:val="1"/>
              </w:numPr>
              <w:autoSpaceDE w:val="false"/>
              <w:rPr>
                <w:rFonts w:cs="Arial"/>
                <w:sz w:val="18"/>
                <w:szCs w:val="18"/>
                <w:lang w:bidi="en-US"/>
              </w:rPr>
            </w:pPr>
            <w:r>
              <w:rPr>
                <w:rFonts w:cs="Arial"/>
                <w:sz w:val="18"/>
                <w:szCs w:val="18"/>
                <w:lang w:bidi="en-US"/>
              </w:rPr>
              <w:t>Students understand the relationships among language, knowledge, and power.</w:t>
            </w:r>
          </w:p>
          <w:p>
            <w:pPr>
              <w:pStyle w:val="Normal"/>
              <w:rPr>
                <w:rFonts w:cs="Arial"/>
                <w:sz w:val="18"/>
                <w:szCs w:val="18"/>
                <w:lang w:bidi="en-US"/>
              </w:rPr>
            </w:pPr>
            <w:r>
              <w:rPr>
                <w:rFonts w:cs="Arial"/>
                <w:sz w:val="18"/>
                <w:szCs w:val="18"/>
                <w:lang w:bidi="en-US"/>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A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0" w:name="__Fieldmark__0_2468922473"/>
            <w:bookmarkStart w:id="1" w:name="__Fieldmark__0_2468922473"/>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2468922473"/>
            <w:bookmarkStart w:id="3" w:name="__Fieldmark__1_2468922473"/>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2468922473"/>
            <w:bookmarkStart w:id="5" w:name="__Fieldmark__2_2468922473"/>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2468922473"/>
            <w:bookmarkStart w:id="7" w:name="__Fieldmark__3_2468922473"/>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2468922473"/>
            <w:bookmarkStart w:id="9" w:name="__Fieldmark__4_2468922473"/>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0" w:name="__Fieldmark__5_2468922473"/>
            <w:bookmarkStart w:id="11" w:name="__Fieldmark__5_2468922473"/>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12" w:name="__Fieldmark__6_2468922473"/>
            <w:bookmarkStart w:id="13" w:name="__Fieldmark__6_2468922473"/>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2468922473"/>
            <w:bookmarkStart w:id="15" w:name="__Fieldmark__7_2468922473"/>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2468922473"/>
            <w:bookmarkStart w:id="17" w:name="__Fieldmark__8_2468922473"/>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2468922473"/>
            <w:bookmarkStart w:id="19" w:name="__Fieldmark__9_2468922473"/>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0" w:name="__Fieldmark__10_2468922473"/>
            <w:bookmarkStart w:id="21" w:name="__Fieldmark__10_2468922473"/>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2" w:name="__Fieldmark__11_2468922473"/>
            <w:bookmarkStart w:id="23" w:name="__Fieldmark__11_2468922473"/>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2468922473"/>
            <w:bookmarkStart w:id="25" w:name="__Fieldmark__12_2468922473"/>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6" w:name="__Fieldmark__13_2468922473"/>
            <w:bookmarkStart w:id="27" w:name="__Fieldmark__13_2468922473"/>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8" w:name="__Fieldmark__14_2468922473"/>
            <w:bookmarkStart w:id="29" w:name="__Fieldmark__14_2468922473"/>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0" w:name="__Fieldmark__15_2468922473"/>
            <w:bookmarkStart w:id="31" w:name="__Fieldmark__15_2468922473"/>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2468922473"/>
            <w:bookmarkStart w:id="33" w:name="__Fieldmark__16_2468922473"/>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A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34" w:name="__Fieldmark__17_2468922473"/>
            <w:bookmarkStart w:id="35" w:name="__Fieldmark__17_2468922473"/>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 w:name="__Fieldmark__18_2468922473"/>
            <w:bookmarkStart w:id="37" w:name="__Fieldmark__18_2468922473"/>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8" w:name="__Fieldmark__19_2468922473"/>
            <w:bookmarkStart w:id="39" w:name="__Fieldmark__19_2468922473"/>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2468922473"/>
            <w:bookmarkStart w:id="41" w:name="__Fieldmark__20_2468922473"/>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2468922473"/>
            <w:bookmarkStart w:id="43" w:name="__Fieldmark__21_2468922473"/>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4" w:name="__Fieldmark__22_2468922473"/>
            <w:bookmarkStart w:id="45" w:name="__Fieldmark__22_2468922473"/>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2468922473"/>
            <w:bookmarkStart w:id="47" w:name="__Fieldmark__23_2468922473"/>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2468922473"/>
            <w:bookmarkStart w:id="49" w:name="__Fieldmark__24_2468922473"/>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 xml:space="preserve">Have students read and take notes on the site: </w:t>
            </w:r>
            <w:hyperlink r:id="rId4">
              <w:r>
                <w:rPr>
                  <w:rStyle w:val="InternetLink"/>
                  <w:sz w:val="18"/>
                  <w:lang w:bidi="en-US"/>
                </w:rPr>
                <w:t>http://www.ncte.org/edpolicy/quality</w:t>
              </w:r>
            </w:hyperlink>
            <w:r>
              <w:rPr>
                <w:sz w:val="18"/>
                <w:lang w:bidi="en-US"/>
              </w:rPr>
              <w:t xml:space="preser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50" w:name="__Fieldmark__25_2468922473"/>
            <w:bookmarkStart w:id="51" w:name="__Fieldmark__25_2468922473"/>
            <w:bookmarkEnd w:id="5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52" w:name="__Fieldmark__26_2468922473"/>
            <w:bookmarkStart w:id="53" w:name="__Fieldmark__26_2468922473"/>
            <w:bookmarkEnd w:id="5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27_2468922473"/>
            <w:bookmarkStart w:id="55" w:name="__Fieldmark__27_2468922473"/>
            <w:bookmarkEnd w:id="5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2468922473"/>
            <w:bookmarkStart w:id="57" w:name="__Fieldmark__28_2468922473"/>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 xml:space="preserve">Handout will consist of directions for accessing </w:t>
            </w:r>
            <w:hyperlink r:id="rId5">
              <w:r>
                <w:rPr>
                  <w:rStyle w:val="InternetLink"/>
                  <w:sz w:val="18"/>
                  <w:lang w:bidi="en-US"/>
                </w:rPr>
                <w:t>http://www.ncte.org/edpolicy/quality</w:t>
              </w:r>
            </w:hyperlink>
            <w:r>
              <w:rPr>
                <w:sz w:val="18"/>
                <w:lang w:bidi="en-US"/>
              </w:rPr>
              <w:t>, tips for perusal, and specific questions to be answered:</w:t>
            </w:r>
          </w:p>
          <w:p>
            <w:pPr>
              <w:pStyle w:val="Normal"/>
              <w:spacing w:before="60" w:after="0"/>
              <w:rPr>
                <w:sz w:val="18"/>
                <w:lang w:bidi="en-US"/>
              </w:rPr>
            </w:pPr>
            <w:r>
              <w:rPr>
                <w:sz w:val="18"/>
                <w:lang w:bidi="en-US"/>
              </w:rPr>
              <w:t xml:space="preserve">1.  What are the qualities of a highly qualified teacher according to the site? How do these compare and contrast with qualities you have previously defined? </w:t>
            </w:r>
          </w:p>
          <w:p>
            <w:pPr>
              <w:pStyle w:val="Normal"/>
              <w:spacing w:before="60" w:after="0"/>
              <w:rPr>
                <w:sz w:val="18"/>
                <w:lang w:bidi="en-US"/>
              </w:rPr>
            </w:pPr>
            <w:r>
              <w:rPr>
                <w:sz w:val="18"/>
                <w:lang w:bidi="en-US"/>
              </w:rPr>
              <w:t xml:space="preserve">2.  What ways can teacher retention can be improved? </w:t>
            </w:r>
          </w:p>
          <w:p>
            <w:pPr>
              <w:pStyle w:val="Normal"/>
              <w:spacing w:before="60" w:after="0"/>
              <w:rPr>
                <w:sz w:val="18"/>
                <w:lang w:bidi="en-US"/>
              </w:rPr>
            </w:pPr>
            <w:r>
              <w:rPr>
                <w:sz w:val="18"/>
                <w:lang w:bidi="en-US"/>
              </w:rPr>
              <w:t>3.  What are the benefits to hiring/building highly qualified teachers? How does having highly qualified teachers affect student achieve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58" w:name="__Fieldmark__29_2468922473"/>
            <w:bookmarkStart w:id="59" w:name="__Fieldmark__29_2468922473"/>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60" w:name="__Fieldmark__30_2468922473"/>
            <w:bookmarkStart w:id="61" w:name="__Fieldmark__30_2468922473"/>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2468922473"/>
            <w:bookmarkStart w:id="63" w:name="__Fieldmark__31_2468922473"/>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64" w:name="__Fieldmark__32_2468922473"/>
            <w:bookmarkStart w:id="65" w:name="__Fieldmark__32_2468922473"/>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Computer lab must be booked. Be sure enough time is given.</w:t>
            </w:r>
          </w:p>
        </w:tc>
      </w:tr>
    </w:tbl>
    <w:p>
      <w:pPr>
        <w:pStyle w:val="Normal"/>
        <w:rPr>
          <w:b/>
          <w:b/>
          <w:sz w:val="18"/>
          <w:lang w:bidi="en-US"/>
        </w:rPr>
      </w:pPr>
      <w:r>
        <w:rPr>
          <w:b/>
          <w:sz w:val="18"/>
          <w:lang w:bidi="en-US"/>
        </w:rPr>
      </w:r>
    </w:p>
    <w:p>
      <w:pPr>
        <w:pStyle w:val="Normal"/>
        <w:rPr/>
      </w:pPr>
      <w:r>
        <w:rPr>
          <w:b/>
          <w:sz w:val="18"/>
          <w:lang w:bidi="en-US"/>
        </w:rPr>
        <w:t>Part 4A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mplete handout. Because they will not have unlimited time initially, students will gather different information than others.</w:t>
            </w:r>
          </w:p>
          <w:p>
            <w:pPr>
              <w:pStyle w:val="Normal"/>
              <w:rPr>
                <w:sz w:val="18"/>
                <w:lang w:bidi="en-US"/>
              </w:rPr>
            </w:pPr>
            <w:r>
              <w:rPr>
                <w:sz w:val="18"/>
                <w:lang w:bidi="en-US"/>
              </w:rPr>
              <w:t>2.  Students will gather in small groups to discuss their findings, discuss ideas, and share commentary.</w:t>
            </w:r>
          </w:p>
          <w:p>
            <w:pPr>
              <w:pStyle w:val="Normal"/>
              <w:rPr/>
            </w:pPr>
            <w:r>
              <w:rPr>
                <w:sz w:val="18"/>
                <w:lang w:bidi="en-US"/>
              </w:rPr>
              <w:t>3.  Students will examine the Job Skills Checklist (</w:t>
            </w:r>
            <w:hyperlink r:id="rId6">
              <w:r>
                <w:rPr>
                  <w:rStyle w:val="InternetLink"/>
                  <w:sz w:val="18"/>
                  <w:lang w:bidi="en-US"/>
                </w:rPr>
                <w:t>http://owl.english.purdue.edu/owl/printable/626/</w:t>
              </w:r>
            </w:hyperlink>
            <w:r>
              <w:rPr>
                <w:sz w:val="18"/>
                <w:lang w:bidi="en-US"/>
              </w:rPr>
              <w:t>) and identify skills necessary to meet highly qualified standard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group discussion following the computer time</w:t>
            </w:r>
          </w:p>
          <w:p>
            <w:pPr>
              <w:pStyle w:val="Normal"/>
              <w:rPr>
                <w:sz w:val="18"/>
                <w:lang w:bidi="en-US"/>
              </w:rPr>
            </w:pPr>
            <w:r>
              <w:rPr>
                <w:sz w:val="18"/>
                <w:lang w:bidi="en-US"/>
              </w:rPr>
              <w:t>Students who are visual learners will benefit from the computer work and ability to print documents and annotate.</w:t>
            </w:r>
          </w:p>
          <w:p>
            <w:pPr>
              <w:pStyle w:val="Normal"/>
              <w:rPr>
                <w:sz w:val="18"/>
                <w:lang w:bidi="en-US"/>
              </w:rPr>
            </w:pPr>
            <w:r>
              <w:rPr>
                <w:sz w:val="18"/>
                <w:lang w:bidi="en-US"/>
              </w:rPr>
              <w:t>Students who need additional time to review material and/or have the desire to explore will benefit from provided URL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cussions and answers on handout will reflect integration of personal views with professional content. Discussion and answers will incorporate multiple perspectives and discourse.</w:t>
            </w:r>
          </w:p>
        </w:tc>
      </w:tr>
    </w:tbl>
    <w:p>
      <w:pPr>
        <w:pStyle w:val="Normal"/>
        <w:rPr>
          <w:b/>
          <w:b/>
          <w:sz w:val="18"/>
          <w:lang w:bidi="en-US"/>
        </w:rPr>
      </w:pPr>
      <w:r>
        <w:rPr>
          <w:b/>
          <w:sz w:val="18"/>
          <w:lang w:bidi="en-US"/>
        </w:rPr>
      </w:r>
    </w:p>
    <w:p>
      <w:pPr>
        <w:pStyle w:val="Normal"/>
        <w:rPr>
          <w:b/>
          <w:b/>
          <w:sz w:val="18"/>
        </w:rPr>
      </w:pPr>
      <w:r>
        <w:rPr>
          <w:b/>
          <w:sz w:val="18"/>
          <w:lang w:bidi="en-US"/>
        </w:rPr>
        <w:t>Part 2B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66" w:name="__Fieldmark__33_2468922473"/>
            <w:bookmarkStart w:id="67" w:name="__Fieldmark__33_2468922473"/>
            <w:bookmarkEnd w:id="67"/>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ed/>
                  </w:checkBox>
                </w:ffData>
              </w:fldChar>
            </w:r>
            <w:r>
              <w:rPr>
                <w:sz w:val="18"/>
                <w:lang w:bidi="en-US"/>
              </w:rPr>
              <w:instrText xml:space="preserve"> FORMCHECKBOX </w:instrText>
            </w:r>
            <w:r>
              <w:rPr>
                <w:sz w:val="18"/>
                <w:lang w:bidi="en-US"/>
              </w:rPr>
              <w:fldChar w:fldCharType="separate"/>
            </w:r>
            <w:bookmarkStart w:id="68" w:name="__Fieldmark__34_2468922473"/>
            <w:bookmarkStart w:id="69" w:name="__Fieldmark__34_2468922473"/>
            <w:bookmarkEnd w:id="69"/>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70" w:name="__Fieldmark__35_2468922473"/>
            <w:bookmarkStart w:id="71" w:name="__Fieldmark__35_2468922473"/>
            <w:bookmarkEnd w:id="7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72" w:name="__Fieldmark__36_2468922473"/>
            <w:bookmarkStart w:id="73" w:name="__Fieldmark__36_2468922473"/>
            <w:bookmarkEnd w:id="73"/>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74" w:name="__Fieldmark__37_2468922473"/>
            <w:bookmarkStart w:id="75" w:name="__Fieldmark__37_2468922473"/>
            <w:bookmarkEnd w:id="75"/>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76" w:name="__Fieldmark__38_2468922473"/>
            <w:bookmarkStart w:id="77" w:name="__Fieldmark__38_2468922473"/>
            <w:bookmarkEnd w:id="77"/>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78" w:name="__Fieldmark__39_2468922473"/>
            <w:bookmarkStart w:id="79" w:name="__Fieldmark__39_2468922473"/>
            <w:bookmarkEnd w:id="79"/>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80" w:name="__Fieldmark__40_2468922473"/>
            <w:bookmarkStart w:id="81" w:name="__Fieldmark__40_2468922473"/>
            <w:bookmarkEnd w:id="81"/>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82" w:name="__Fieldmark__41_2468922473"/>
            <w:bookmarkStart w:id="83" w:name="__Fieldmark__41_2468922473"/>
            <w:bookmarkEnd w:id="83"/>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84" w:name="__Fieldmark__42_2468922473"/>
            <w:bookmarkStart w:id="85" w:name="__Fieldmark__42_2468922473"/>
            <w:bookmarkEnd w:id="85"/>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86" w:name="__Fieldmark__43_2468922473"/>
            <w:bookmarkStart w:id="87" w:name="__Fieldmark__43_2468922473"/>
            <w:bookmarkEnd w:id="87"/>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8" w:name="__Fieldmark__44_2468922473"/>
            <w:bookmarkStart w:id="89" w:name="__Fieldmark__44_2468922473"/>
            <w:bookmarkEnd w:id="89"/>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90" w:name="__Fieldmark__45_2468922473"/>
            <w:bookmarkStart w:id="91" w:name="__Fieldmark__45_2468922473"/>
            <w:bookmarkEnd w:id="91"/>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92" w:name="__Fieldmark__46_2468922473"/>
            <w:bookmarkStart w:id="93" w:name="__Fieldmark__46_2468922473"/>
            <w:bookmarkEnd w:id="93"/>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94" w:name="__Fieldmark__47_2468922473"/>
            <w:bookmarkStart w:id="95" w:name="__Fieldmark__47_2468922473"/>
            <w:bookmarkEnd w:id="95"/>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96" w:name="__Fieldmark__48_2468922473"/>
            <w:bookmarkStart w:id="97" w:name="__Fieldmark__48_2468922473"/>
            <w:bookmarkEnd w:id="97"/>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ed/>
                  </w:checkBox>
                </w:ffData>
              </w:fldChar>
            </w:r>
            <w:r>
              <w:rPr>
                <w:sz w:val="18"/>
                <w:lang w:bidi="en-US"/>
              </w:rPr>
              <w:instrText xml:space="preserve"> FORMCHECKBOX </w:instrText>
            </w:r>
            <w:r>
              <w:rPr>
                <w:sz w:val="18"/>
                <w:lang w:bidi="en-US"/>
              </w:rPr>
              <w:fldChar w:fldCharType="separate"/>
            </w:r>
            <w:bookmarkStart w:id="98" w:name="__Fieldmark__49_2468922473"/>
            <w:bookmarkStart w:id="99" w:name="__Fieldmark__49_2468922473"/>
            <w:bookmarkEnd w:id="99"/>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7">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B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00" w:name="__Fieldmark__50_2468922473"/>
            <w:bookmarkStart w:id="101" w:name="__Fieldmark__50_2468922473"/>
            <w:bookmarkEnd w:id="101"/>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102" w:name="__Fieldmark__51_2468922473"/>
            <w:bookmarkStart w:id="103" w:name="__Fieldmark__51_2468922473"/>
            <w:bookmarkEnd w:id="103"/>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04" w:name="__Fieldmark__52_2468922473"/>
            <w:bookmarkStart w:id="105" w:name="__Fieldmark__52_2468922473"/>
            <w:bookmarkEnd w:id="105"/>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06" w:name="__Fieldmark__53_2468922473"/>
            <w:bookmarkStart w:id="107" w:name="__Fieldmark__53_2468922473"/>
            <w:bookmarkEnd w:id="107"/>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08" w:name="__Fieldmark__54_2468922473"/>
            <w:bookmarkStart w:id="109" w:name="__Fieldmark__54_2468922473"/>
            <w:bookmarkEnd w:id="109"/>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10" w:name="__Fieldmark__55_2468922473"/>
            <w:bookmarkStart w:id="111" w:name="__Fieldmark__55_2468922473"/>
            <w:bookmarkEnd w:id="111"/>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112" w:name="__Fieldmark__56_2468922473"/>
            <w:bookmarkStart w:id="113" w:name="__Fieldmark__56_2468922473"/>
            <w:bookmarkEnd w:id="113"/>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114" w:name="__Fieldmark__57_2468922473"/>
            <w:bookmarkStart w:id="115" w:name="__Fieldmark__57_2468922473"/>
            <w:bookmarkEnd w:id="115"/>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116" w:name="__Fieldmark__58_2468922473"/>
            <w:bookmarkStart w:id="117" w:name="__Fieldmark__58_2468922473"/>
            <w:bookmarkEnd w:id="117"/>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18" w:name="__Fieldmark__59_2468922473"/>
            <w:bookmarkStart w:id="119" w:name="__Fieldmark__59_2468922473"/>
            <w:bookmarkEnd w:id="119"/>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120" w:name="__Fieldmark__60_2468922473"/>
            <w:bookmarkStart w:id="121" w:name="__Fieldmark__60_2468922473"/>
            <w:bookmarkEnd w:id="121"/>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122" w:name="__Fieldmark__61_2468922473"/>
            <w:bookmarkStart w:id="123" w:name="__Fieldmark__61_2468922473"/>
            <w:bookmarkEnd w:id="123"/>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Students will discuss ideas presented on the Research Handout in the Arts Edge lesson “Tolerance: Gender Issues” (</w:t>
            </w:r>
            <w:hyperlink r:id="rId8">
              <w:r>
                <w:rPr>
                  <w:rStyle w:val="InternetLink"/>
                  <w:sz w:val="18"/>
                  <w:lang w:bidi="en-US"/>
                </w:rPr>
                <w:t>http://artsedge.kennedy-center.org/content/2350/</w:t>
              </w:r>
            </w:hyperlink>
            <w:r>
              <w:rPr>
                <w:sz w:val="18"/>
                <w:lang w:bidi="en-US"/>
              </w:rPr>
              <w:t>) and identify possible influences based on the information presented in the U.S. Department of Labor (</w:t>
            </w:r>
            <w:r>
              <w:fldChar w:fldCharType="begin"/>
            </w:r>
            <w:r>
              <w:rPr>
                <w:rStyle w:val="InternetLink"/>
                <w:sz w:val="18"/>
                <w:lang w:bidi="en-US"/>
              </w:rPr>
              <w:instrText xml:space="preserve"> HYPERLINK "http://www.bls.gov/oco/cg/cgs034.htm" \l "emply"</w:instrText>
            </w:r>
            <w:r>
              <w:rPr>
                <w:rStyle w:val="InternetLink"/>
                <w:sz w:val="18"/>
                <w:lang w:bidi="en-US"/>
              </w:rPr>
              <w:fldChar w:fldCharType="separate"/>
            </w:r>
            <w:r>
              <w:rPr>
                <w:rStyle w:val="InternetLink"/>
                <w:sz w:val="18"/>
                <w:lang w:bidi="en-US"/>
              </w:rPr>
              <w:t>http://www.bls.gov/oco/cg/cgs034.htm#emply</w:t>
            </w:r>
            <w:r>
              <w:rPr>
                <w:rStyle w:val="InternetLink"/>
                <w:sz w:val="18"/>
                <w:lang w:bidi="en-US"/>
              </w:rPr>
              <w:fldChar w:fldCharType="end"/>
            </w:r>
            <w:r>
              <w:rPr>
                <w:sz w:val="18"/>
                <w:lang w:bidi="en-US"/>
              </w:rPr>
              <w:t>)</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124" w:name="__Fieldmark__62_2468922473"/>
            <w:bookmarkStart w:id="125" w:name="__Fieldmark__62_2468922473"/>
            <w:bookmarkEnd w:id="125"/>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126" w:name="__Fieldmark__63_2468922473"/>
            <w:bookmarkStart w:id="127" w:name="__Fieldmark__63_2468922473"/>
            <w:bookmarkEnd w:id="127"/>
            <w:r>
              <w:rPr>
                <w:sz w:val="18"/>
                <w:lang w:bidi="en-US"/>
              </w:rPr>
            </w:r>
            <w:r>
              <w:rPr>
                <w:sz w:val="18"/>
                <w:lang w:bidi="en-US"/>
              </w:rPr>
              <w:fldChar w:fldCharType="end"/>
            </w:r>
            <w:r>
              <w:rPr>
                <w:sz w:val="18"/>
                <w:lang w:bidi="en-US"/>
              </w:rPr>
              <w:t xml:space="preserve"> Hardwar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28" w:name="__Fieldmark__64_2468922473"/>
            <w:bookmarkStart w:id="129" w:name="__Fieldmark__64_2468922473"/>
            <w:bookmarkEnd w:id="129"/>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130" w:name="__Fieldmark__65_2468922473"/>
            <w:bookmarkStart w:id="131" w:name="__Fieldmark__65_2468922473"/>
            <w:bookmarkEnd w:id="131"/>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B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read and discuss the information presented in the two sources. Students will create a chart which consists of statistics that reflect the gender issues and possible reasons accounting for difference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lang w:bidi="en-US"/>
              </w:rPr>
            </w:pPr>
            <w:r>
              <w:rPr>
                <w:b/>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arts will reflect accurate data and the analysis will be based on the data.</w:t>
            </w:r>
          </w:p>
        </w:tc>
      </w:tr>
    </w:tbl>
    <w:p>
      <w:pPr>
        <w:pStyle w:val="Normal"/>
        <w:rPr>
          <w:b/>
          <w:b/>
          <w:sz w:val="18"/>
          <w:lang w:bidi="en-US"/>
        </w:rPr>
      </w:pPr>
      <w:r>
        <w:rPr>
          <w:b/>
          <w:sz w:val="18"/>
          <w:lang w:bidi="en-US"/>
        </w:rPr>
      </w:r>
    </w:p>
    <w:p>
      <w:pPr>
        <w:pStyle w:val="Normal"/>
        <w:rPr>
          <w:b/>
          <w:b/>
          <w:sz w:val="18"/>
        </w:rPr>
      </w:pPr>
      <w:r>
        <w:rPr>
          <w:b/>
          <w:sz w:val="18"/>
          <w:lang w:bidi="en-US"/>
        </w:rPr>
        <w:t>Part 2C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132" w:name="__Fieldmark__66_2468922473"/>
            <w:bookmarkStart w:id="133" w:name="__Fieldmark__66_2468922473"/>
            <w:bookmarkEnd w:id="133"/>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34" w:name="__Fieldmark__67_2468922473"/>
            <w:bookmarkStart w:id="135" w:name="__Fieldmark__67_2468922473"/>
            <w:bookmarkEnd w:id="135"/>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36" w:name="__Fieldmark__68_2468922473"/>
            <w:bookmarkStart w:id="137" w:name="__Fieldmark__68_2468922473"/>
            <w:bookmarkEnd w:id="137"/>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138" w:name="__Fieldmark__69_2468922473"/>
            <w:bookmarkStart w:id="139" w:name="__Fieldmark__69_2468922473"/>
            <w:bookmarkEnd w:id="139"/>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140" w:name="__Fieldmark__70_2468922473"/>
            <w:bookmarkStart w:id="141" w:name="__Fieldmark__70_2468922473"/>
            <w:bookmarkEnd w:id="141"/>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42" w:name="__Fieldmark__71_2468922473"/>
            <w:bookmarkStart w:id="143" w:name="__Fieldmark__71_2468922473"/>
            <w:bookmarkEnd w:id="143"/>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44" w:name="__Fieldmark__72_2468922473"/>
            <w:bookmarkStart w:id="145" w:name="__Fieldmark__72_2468922473"/>
            <w:bookmarkEnd w:id="145"/>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6" w:name="__Fieldmark__73_2468922473"/>
            <w:bookmarkStart w:id="147" w:name="__Fieldmark__73_2468922473"/>
            <w:bookmarkEnd w:id="147"/>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48" w:name="__Fieldmark__74_2468922473"/>
            <w:bookmarkStart w:id="149" w:name="__Fieldmark__74_2468922473"/>
            <w:bookmarkEnd w:id="149"/>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50" w:name="__Fieldmark__75_2468922473"/>
            <w:bookmarkStart w:id="151" w:name="__Fieldmark__75_2468922473"/>
            <w:bookmarkEnd w:id="151"/>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152" w:name="__Fieldmark__76_2468922473"/>
            <w:bookmarkStart w:id="153" w:name="__Fieldmark__76_2468922473"/>
            <w:bookmarkEnd w:id="153"/>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154" w:name="__Fieldmark__77_2468922473"/>
            <w:bookmarkStart w:id="155" w:name="__Fieldmark__77_2468922473"/>
            <w:bookmarkEnd w:id="155"/>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56" w:name="__Fieldmark__78_2468922473"/>
            <w:bookmarkStart w:id="157" w:name="__Fieldmark__78_2468922473"/>
            <w:bookmarkEnd w:id="157"/>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58" w:name="__Fieldmark__79_2468922473"/>
            <w:bookmarkStart w:id="159" w:name="__Fieldmark__79_2468922473"/>
            <w:bookmarkEnd w:id="159"/>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60" w:name="__Fieldmark__80_2468922473"/>
            <w:bookmarkStart w:id="161" w:name="__Fieldmark__80_2468922473"/>
            <w:bookmarkEnd w:id="161"/>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62" w:name="__Fieldmark__81_2468922473"/>
            <w:bookmarkStart w:id="163" w:name="__Fieldmark__81_2468922473"/>
            <w:bookmarkEnd w:id="163"/>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164" w:name="__Fieldmark__82_2468922473"/>
            <w:bookmarkStart w:id="165" w:name="__Fieldmark__82_2468922473"/>
            <w:bookmarkEnd w:id="165"/>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9">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C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5006"/>
        <w:gridCol w:w="5434"/>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A.  How will I configure my classroom for the learning activity?</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166" w:name="__Fieldmark__83_2468922473"/>
            <w:bookmarkStart w:id="167" w:name="__Fieldmark__83_2468922473"/>
            <w:bookmarkEnd w:id="167"/>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168" w:name="__Fieldmark__84_2468922473"/>
            <w:bookmarkStart w:id="169" w:name="__Fieldmark__84_2468922473"/>
            <w:bookmarkEnd w:id="169"/>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70" w:name="__Fieldmark__85_2468922473"/>
            <w:bookmarkStart w:id="171" w:name="__Fieldmark__85_2468922473"/>
            <w:bookmarkEnd w:id="171"/>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72" w:name="__Fieldmark__86_2468922473"/>
            <w:bookmarkStart w:id="173" w:name="__Fieldmark__86_2468922473"/>
            <w:bookmarkEnd w:id="173"/>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74" w:name="__Fieldmark__87_2468922473"/>
            <w:bookmarkStart w:id="175" w:name="__Fieldmark__87_2468922473"/>
            <w:bookmarkEnd w:id="175"/>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76" w:name="__Fieldmark__88_2468922473"/>
            <w:bookmarkStart w:id="177" w:name="__Fieldmark__88_2468922473"/>
            <w:bookmarkEnd w:id="177"/>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178" w:name="__Fieldmark__89_2468922473"/>
            <w:bookmarkStart w:id="179" w:name="__Fieldmark__89_2468922473"/>
            <w:bookmarkEnd w:id="179"/>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180" w:name="__Fieldmark__90_2468922473"/>
            <w:bookmarkStart w:id="181" w:name="__Fieldmark__90_2468922473"/>
            <w:bookmarkEnd w:id="181"/>
            <w:r>
              <w:rPr>
                <w:sz w:val="18"/>
                <w:lang w:bidi="en-US"/>
              </w:rPr>
            </w:r>
            <w:r>
              <w:rPr>
                <w:sz w:val="18"/>
                <w:lang w:bidi="en-US"/>
              </w:rPr>
              <w:fldChar w:fldCharType="end"/>
            </w:r>
            <w:r>
              <w:rPr>
                <w:sz w:val="18"/>
                <w:lang w:bidi="en-US"/>
              </w:rPr>
              <w:t xml:space="preserve"> Oth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Students will complete read</w:t>
            </w:r>
            <w:r>
              <w:rPr>
                <w:rFonts w:cs="Arial"/>
                <w:sz w:val="18"/>
                <w:lang w:bidi="en-US"/>
              </w:rPr>
              <w:t>∙write∙think lesson “And the Question is . . . Writing Good Survey Questions” (</w:t>
            </w:r>
            <w:hyperlink r:id="rId10">
              <w:r>
                <w:rPr>
                  <w:rStyle w:val="InternetLink"/>
                  <w:rFonts w:cs="Arial"/>
                  <w:sz w:val="18"/>
                  <w:lang w:bidi="en-US"/>
                </w:rPr>
                <w:t>http://www.readwritethink.org/lessons/lesson_view.asp?id=1084</w:t>
              </w:r>
            </w:hyperlink>
            <w:r>
              <w:rPr>
                <w:rFonts w:cs="Arial"/>
                <w:sz w:val="18"/>
                <w:lang w:bidi="en-US"/>
              </w:rPr>
              <w: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182" w:name="__Fieldmark__91_2468922473"/>
            <w:bookmarkStart w:id="183" w:name="__Fieldmark__91_2468922473"/>
            <w:bookmarkEnd w:id="183"/>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84" w:name="__Fieldmark__92_2468922473"/>
            <w:bookmarkStart w:id="185" w:name="__Fieldmark__92_2468922473"/>
            <w:bookmarkEnd w:id="185"/>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186" w:name="__Fieldmark__93_2468922473"/>
            <w:bookmarkStart w:id="187" w:name="__Fieldmark__93_2468922473"/>
            <w:bookmarkEnd w:id="187"/>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188" w:name="__Fieldmark__94_2468922473"/>
            <w:bookmarkStart w:id="189" w:name="__Fieldmark__94_2468922473"/>
            <w:bookmarkEnd w:id="189"/>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190" w:name="__Fieldmark__95_2468922473"/>
            <w:bookmarkStart w:id="191" w:name="__Fieldmark__95_2468922473"/>
            <w:bookmarkEnd w:id="191"/>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192" w:name="__Fieldmark__96_2468922473"/>
            <w:bookmarkStart w:id="193" w:name="__Fieldmark__96_2468922473"/>
            <w:bookmarkEnd w:id="193"/>
            <w:r>
              <w:rPr>
                <w:sz w:val="18"/>
                <w:lang w:bidi="en-US"/>
              </w:rPr>
            </w:r>
            <w:r>
              <w:rPr>
                <w:sz w:val="18"/>
                <w:lang w:bidi="en-US"/>
              </w:rPr>
              <w:fldChar w:fldCharType="end"/>
            </w:r>
            <w:r>
              <w:rPr>
                <w:sz w:val="18"/>
                <w:lang w:bidi="en-US"/>
              </w:rPr>
              <w:t xml:space="preserve"> Hardwar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94" w:name="__Fieldmark__97_2468922473"/>
            <w:bookmarkStart w:id="195" w:name="__Fieldmark__97_2468922473"/>
            <w:bookmarkEnd w:id="195"/>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196" w:name="__Fieldmark__98_2468922473"/>
            <w:bookmarkStart w:id="197" w:name="__Fieldmark__98_2468922473"/>
            <w:bookmarkEnd w:id="19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C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fter completing the lesson, students will generate a list of survey questions for 1. a current teacher, 2. a recruiting administrator, 3. a CADET teacher, and 4. a board member. Students will use their questions to survey current teachers and interview the others to create a quality recruitment tool.</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have access to the URL so that information can be revisited at a later time. Working in groups will allow students to share, discuss, and expand idea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Student discussions will encompass ideas from the lesson with a professional tone. Survey and interview questions will be evaluated using the “Teacher’s Rubric for Assessing Students’ Participation and Survey Questions” (</w:t>
            </w:r>
            <w:hyperlink r:id="rId11">
              <w:r>
                <w:rPr>
                  <w:rStyle w:val="InternetLink"/>
                  <w:sz w:val="18"/>
                  <w:lang w:bidi="en-US"/>
                </w:rPr>
                <w:t>http://www.readwritethink.org/lesson_images/lesson1084/rubric.pdf</w:t>
              </w:r>
            </w:hyperlink>
            <w:r>
              <w:rPr>
                <w:sz w:val="18"/>
                <w:lang w:bidi="en-US"/>
              </w:rPr>
              <w:t>).</w:t>
            </w:r>
          </w:p>
        </w:tc>
      </w:tr>
    </w:tbl>
    <w:p>
      <w:pPr>
        <w:pStyle w:val="Normal"/>
        <w:rPr>
          <w:b/>
          <w:b/>
          <w:sz w:val="18"/>
          <w:lang w:bidi="en-US"/>
        </w:rPr>
      </w:pPr>
      <w:r>
        <w:rPr>
          <w:b/>
          <w:sz w:val="18"/>
          <w:lang w:bidi="en-US"/>
        </w:rPr>
      </w:r>
    </w:p>
    <w:p>
      <w:pPr>
        <w:pStyle w:val="Normal"/>
        <w:rPr>
          <w:b/>
          <w:b/>
          <w:sz w:val="18"/>
        </w:rPr>
      </w:pPr>
      <w:r>
        <w:rPr>
          <w:b/>
          <w:sz w:val="18"/>
          <w:lang w:bidi="en-US"/>
        </w:rPr>
        <w:t>Part 2D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98" w:name="__Fieldmark__99_2468922473"/>
            <w:bookmarkStart w:id="199" w:name="__Fieldmark__99_2468922473"/>
            <w:bookmarkEnd w:id="199"/>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00" w:name="__Fieldmark__100_2468922473"/>
            <w:bookmarkStart w:id="201" w:name="__Fieldmark__100_2468922473"/>
            <w:bookmarkEnd w:id="201"/>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02" w:name="__Fieldmark__101_2468922473"/>
            <w:bookmarkStart w:id="203" w:name="__Fieldmark__101_2468922473"/>
            <w:bookmarkEnd w:id="203"/>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04" w:name="__Fieldmark__102_2468922473"/>
            <w:bookmarkStart w:id="205" w:name="__Fieldmark__102_2468922473"/>
            <w:bookmarkEnd w:id="205"/>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06" w:name="__Fieldmark__103_2468922473"/>
            <w:bookmarkStart w:id="207" w:name="__Fieldmark__103_2468922473"/>
            <w:bookmarkEnd w:id="207"/>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208" w:name="__Fieldmark__104_2468922473"/>
            <w:bookmarkStart w:id="209" w:name="__Fieldmark__104_2468922473"/>
            <w:bookmarkEnd w:id="209"/>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10" w:name="__Fieldmark__105_2468922473"/>
            <w:bookmarkStart w:id="211" w:name="__Fieldmark__105_2468922473"/>
            <w:bookmarkEnd w:id="211"/>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12" w:name="__Fieldmark__106_2468922473"/>
            <w:bookmarkStart w:id="213" w:name="__Fieldmark__106_2468922473"/>
            <w:bookmarkEnd w:id="213"/>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14" w:name="__Fieldmark__107_2468922473"/>
            <w:bookmarkStart w:id="215" w:name="__Fieldmark__107_2468922473"/>
            <w:bookmarkEnd w:id="215"/>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16" w:name="__Fieldmark__108_2468922473"/>
            <w:bookmarkStart w:id="217" w:name="__Fieldmark__108_2468922473"/>
            <w:bookmarkEnd w:id="217"/>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18" w:name="__Fieldmark__109_2468922473"/>
            <w:bookmarkStart w:id="219" w:name="__Fieldmark__109_2468922473"/>
            <w:bookmarkEnd w:id="219"/>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20" w:name="__Fieldmark__110_2468922473"/>
            <w:bookmarkStart w:id="221" w:name="__Fieldmark__110_2468922473"/>
            <w:bookmarkEnd w:id="221"/>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22" w:name="__Fieldmark__111_2468922473"/>
            <w:bookmarkStart w:id="223" w:name="__Fieldmark__111_2468922473"/>
            <w:bookmarkEnd w:id="223"/>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24" w:name="__Fieldmark__112_2468922473"/>
            <w:bookmarkStart w:id="225" w:name="__Fieldmark__112_2468922473"/>
            <w:bookmarkEnd w:id="225"/>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26" w:name="__Fieldmark__113_2468922473"/>
            <w:bookmarkStart w:id="227" w:name="__Fieldmark__113_2468922473"/>
            <w:bookmarkEnd w:id="227"/>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ed/>
                  </w:checkBox>
                </w:ffData>
              </w:fldChar>
            </w:r>
            <w:r>
              <w:rPr>
                <w:sz w:val="18"/>
                <w:lang w:bidi="en-US"/>
              </w:rPr>
              <w:instrText xml:space="preserve"> FORMCHECKBOX </w:instrText>
            </w:r>
            <w:r>
              <w:rPr>
                <w:sz w:val="18"/>
                <w:lang w:bidi="en-US"/>
              </w:rPr>
              <w:fldChar w:fldCharType="separate"/>
            </w:r>
            <w:bookmarkStart w:id="228" w:name="__Fieldmark__114_2468922473"/>
            <w:bookmarkStart w:id="229" w:name="__Fieldmark__114_2468922473"/>
            <w:bookmarkEnd w:id="229"/>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30" w:name="__Fieldmark__115_2468922473"/>
            <w:bookmarkStart w:id="231" w:name="__Fieldmark__115_2468922473"/>
            <w:bookmarkEnd w:id="231"/>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2">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D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232" w:name="__Fieldmark__116_2468922473"/>
            <w:bookmarkStart w:id="233" w:name="__Fieldmark__116_2468922473"/>
            <w:bookmarkEnd w:id="233"/>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234" w:name="__Fieldmark__117_2468922473"/>
            <w:bookmarkStart w:id="235" w:name="__Fieldmark__117_2468922473"/>
            <w:bookmarkEnd w:id="235"/>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36" w:name="__Fieldmark__118_2468922473"/>
            <w:bookmarkStart w:id="237" w:name="__Fieldmark__118_2468922473"/>
            <w:bookmarkEnd w:id="237"/>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38" w:name="__Fieldmark__119_2468922473"/>
            <w:bookmarkStart w:id="239" w:name="__Fieldmark__119_2468922473"/>
            <w:bookmarkEnd w:id="239"/>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40" w:name="__Fieldmark__120_2468922473"/>
            <w:bookmarkStart w:id="241" w:name="__Fieldmark__120_2468922473"/>
            <w:bookmarkEnd w:id="241"/>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42" w:name="__Fieldmark__121_2468922473"/>
            <w:bookmarkStart w:id="243" w:name="__Fieldmark__121_2468922473"/>
            <w:bookmarkEnd w:id="243"/>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244" w:name="__Fieldmark__122_2468922473"/>
            <w:bookmarkStart w:id="245" w:name="__Fieldmark__122_2468922473"/>
            <w:bookmarkEnd w:id="245"/>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246" w:name="__Fieldmark__123_2468922473"/>
            <w:bookmarkStart w:id="247" w:name="__Fieldmark__123_2468922473"/>
            <w:bookmarkEnd w:id="247"/>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248" w:name="__Fieldmark__124_2468922473"/>
            <w:bookmarkStart w:id="249" w:name="__Fieldmark__124_2468922473"/>
            <w:bookmarkEnd w:id="249"/>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50" w:name="__Fieldmark__125_2468922473"/>
            <w:bookmarkStart w:id="251" w:name="__Fieldmark__125_2468922473"/>
            <w:bookmarkEnd w:id="251"/>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252" w:name="__Fieldmark__126_2468922473"/>
            <w:bookmarkStart w:id="253" w:name="__Fieldmark__126_2468922473"/>
            <w:bookmarkEnd w:id="253"/>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254" w:name="__Fieldmark__127_2468922473"/>
            <w:bookmarkStart w:id="255" w:name="__Fieldmark__127_2468922473"/>
            <w:bookmarkEnd w:id="25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56" w:name="__Fieldmark__128_2468922473"/>
            <w:bookmarkStart w:id="257" w:name="__Fieldmark__128_2468922473"/>
            <w:bookmarkEnd w:id="257"/>
            <w:r>
              <w:rPr>
                <w:sz w:val="18"/>
                <w:lang w:bidi="en-US"/>
              </w:rPr>
            </w:r>
            <w:r>
              <w:rPr>
                <w:sz w:val="18"/>
                <w:lang w:bidi="en-US"/>
              </w:rPr>
              <w:fldChar w:fldCharType="end"/>
            </w:r>
            <w:r>
              <w:rPr>
                <w:sz w:val="18"/>
                <w:lang w:bidi="en-US"/>
              </w:rPr>
              <w:t xml:space="preserve"> Software</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58" w:name="__Fieldmark__129_2468922473"/>
            <w:bookmarkStart w:id="259" w:name="__Fieldmark__129_2468922473"/>
            <w:bookmarkEnd w:id="259"/>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Box>
                </w:ffData>
              </w:fldChar>
            </w:r>
            <w:r>
              <w:rPr>
                <w:sz w:val="18"/>
                <w:lang w:bidi="en-US"/>
              </w:rPr>
              <w:instrText xml:space="preserve"> FORMCHECKBOX </w:instrText>
            </w:r>
            <w:r>
              <w:rPr>
                <w:sz w:val="18"/>
                <w:lang w:bidi="en-US"/>
              </w:rPr>
              <w:fldChar w:fldCharType="separate"/>
            </w:r>
            <w:bookmarkStart w:id="260" w:name="__Fieldmark__130_2468922473"/>
            <w:bookmarkStart w:id="261" w:name="__Fieldmark__130_2468922473"/>
            <w:bookmarkEnd w:id="261"/>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262" w:name="__Fieldmark__131_2468922473"/>
            <w:bookmarkStart w:id="263" w:name="__Fieldmark__131_2468922473"/>
            <w:bookmarkEnd w:id="263"/>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D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conduct research and create a surve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y working together, students will be able to assist each other,</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generate surveys that are professional and thorough. They will be able to examine and evaluate other groups’ surveys.</w:t>
            </w:r>
          </w:p>
        </w:tc>
      </w:tr>
    </w:tbl>
    <w:p>
      <w:pPr>
        <w:pStyle w:val="Normal"/>
        <w:rPr>
          <w:b/>
          <w:b/>
          <w:sz w:val="18"/>
          <w:lang w:bidi="en-US"/>
        </w:rPr>
      </w:pPr>
      <w:r>
        <w:rPr>
          <w:b/>
          <w:sz w:val="18"/>
          <w:lang w:bidi="en-US"/>
        </w:rPr>
      </w:r>
    </w:p>
    <w:p>
      <w:pPr>
        <w:pStyle w:val="Normal"/>
        <w:rPr>
          <w:b/>
          <w:b/>
          <w:sz w:val="18"/>
        </w:rPr>
      </w:pPr>
      <w:r>
        <w:rPr>
          <w:b/>
          <w:sz w:val="18"/>
          <w:lang w:bidi="en-US"/>
        </w:rPr>
        <w:t>Part 2E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264" w:name="__Fieldmark__132_2468922473"/>
            <w:bookmarkStart w:id="265" w:name="__Fieldmark__132_2468922473"/>
            <w:bookmarkEnd w:id="26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66" w:name="__Fieldmark__133_2468922473"/>
            <w:bookmarkStart w:id="267" w:name="__Fieldmark__133_2468922473"/>
            <w:bookmarkEnd w:id="267"/>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68" w:name="__Fieldmark__134_2468922473"/>
            <w:bookmarkStart w:id="269" w:name="__Fieldmark__134_2468922473"/>
            <w:bookmarkEnd w:id="269"/>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70" w:name="__Fieldmark__135_2468922473"/>
            <w:bookmarkStart w:id="271" w:name="__Fieldmark__135_2468922473"/>
            <w:bookmarkEnd w:id="271"/>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72" w:name="__Fieldmark__136_2468922473"/>
            <w:bookmarkStart w:id="273" w:name="__Fieldmark__136_2468922473"/>
            <w:bookmarkEnd w:id="273"/>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274" w:name="__Fieldmark__137_2468922473"/>
            <w:bookmarkStart w:id="275" w:name="__Fieldmark__137_2468922473"/>
            <w:bookmarkEnd w:id="275"/>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276" w:name="__Fieldmark__138_2468922473"/>
            <w:bookmarkStart w:id="277" w:name="__Fieldmark__138_2468922473"/>
            <w:bookmarkEnd w:id="277"/>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78" w:name="__Fieldmark__139_2468922473"/>
            <w:bookmarkStart w:id="279" w:name="__Fieldmark__139_2468922473"/>
            <w:bookmarkEnd w:id="279"/>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80" w:name="__Fieldmark__140_2468922473"/>
            <w:bookmarkStart w:id="281" w:name="__Fieldmark__140_2468922473"/>
            <w:bookmarkEnd w:id="281"/>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82" w:name="__Fieldmark__141_2468922473"/>
            <w:bookmarkStart w:id="283" w:name="__Fieldmark__141_2468922473"/>
            <w:bookmarkEnd w:id="283"/>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84" w:name="__Fieldmark__142_2468922473"/>
            <w:bookmarkStart w:id="285" w:name="__Fieldmark__142_2468922473"/>
            <w:bookmarkEnd w:id="285"/>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86" w:name="__Fieldmark__143_2468922473"/>
            <w:bookmarkStart w:id="287" w:name="__Fieldmark__143_2468922473"/>
            <w:bookmarkEnd w:id="287"/>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88" w:name="__Fieldmark__144_2468922473"/>
            <w:bookmarkStart w:id="289" w:name="__Fieldmark__144_2468922473"/>
            <w:bookmarkEnd w:id="289"/>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90" w:name="__Fieldmark__145_2468922473"/>
            <w:bookmarkStart w:id="291" w:name="__Fieldmark__145_2468922473"/>
            <w:bookmarkEnd w:id="291"/>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92" w:name="__Fieldmark__146_2468922473"/>
            <w:bookmarkStart w:id="293" w:name="__Fieldmark__146_2468922473"/>
            <w:bookmarkEnd w:id="293"/>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94" w:name="__Fieldmark__147_2468922473"/>
            <w:bookmarkStart w:id="295" w:name="__Fieldmark__147_2468922473"/>
            <w:bookmarkEnd w:id="295"/>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96" w:name="__Fieldmark__148_2468922473"/>
            <w:bookmarkStart w:id="297" w:name="__Fieldmark__148_2468922473"/>
            <w:bookmarkEnd w:id="297"/>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E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298" w:name="__Fieldmark__149_2468922473"/>
            <w:bookmarkStart w:id="299" w:name="__Fieldmark__149_2468922473"/>
            <w:bookmarkEnd w:id="299"/>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00" w:name="__Fieldmark__150_2468922473"/>
            <w:bookmarkStart w:id="301" w:name="__Fieldmark__150_2468922473"/>
            <w:bookmarkEnd w:id="301"/>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02" w:name="__Fieldmark__151_2468922473"/>
            <w:bookmarkStart w:id="303" w:name="__Fieldmark__151_2468922473"/>
            <w:bookmarkEnd w:id="303"/>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04" w:name="__Fieldmark__152_2468922473"/>
            <w:bookmarkStart w:id="305" w:name="__Fieldmark__152_2468922473"/>
            <w:bookmarkEnd w:id="305"/>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06" w:name="__Fieldmark__153_2468922473"/>
            <w:bookmarkStart w:id="307" w:name="__Fieldmark__153_2468922473"/>
            <w:bookmarkEnd w:id="307"/>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08" w:name="__Fieldmark__154_2468922473"/>
            <w:bookmarkStart w:id="309" w:name="__Fieldmark__154_2468922473"/>
            <w:bookmarkEnd w:id="309"/>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310" w:name="__Fieldmark__155_2468922473"/>
            <w:bookmarkStart w:id="311" w:name="__Fieldmark__155_2468922473"/>
            <w:bookmarkEnd w:id="311"/>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312" w:name="__Fieldmark__156_2468922473"/>
            <w:bookmarkStart w:id="313" w:name="__Fieldmark__156_2468922473"/>
            <w:bookmarkEnd w:id="313"/>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 xml:space="preserve">Have students read and take notes on the site: </w:t>
            </w:r>
            <w:hyperlink r:id="rId14">
              <w:r>
                <w:rPr>
                  <w:rStyle w:val="InternetLink"/>
                  <w:sz w:val="18"/>
                  <w:lang w:bidi="en-US"/>
                </w:rPr>
                <w:t>http://www.ncte.org/edpolicy/quality</w:t>
              </w:r>
            </w:hyperlink>
            <w:r>
              <w:rPr>
                <w:sz w:val="18"/>
                <w:lang w:bidi="en-US"/>
              </w:rPr>
              <w:t xml:space="preser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314" w:name="__Fieldmark__157_2468922473"/>
            <w:bookmarkStart w:id="315" w:name="__Fieldmark__157_2468922473"/>
            <w:bookmarkEnd w:id="315"/>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316" w:name="__Fieldmark__158_2468922473"/>
            <w:bookmarkStart w:id="317" w:name="__Fieldmark__158_2468922473"/>
            <w:bookmarkEnd w:id="317"/>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318" w:name="__Fieldmark__159_2468922473"/>
            <w:bookmarkStart w:id="319" w:name="__Fieldmark__159_2468922473"/>
            <w:bookmarkEnd w:id="319"/>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320" w:name="__Fieldmark__160_2468922473"/>
            <w:bookmarkStart w:id="321" w:name="__Fieldmark__160_2468922473"/>
            <w:bookmarkEnd w:id="321"/>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 xml:space="preserve">Handout will consist of directions for accessing </w:t>
            </w:r>
            <w:hyperlink r:id="rId15">
              <w:r>
                <w:rPr>
                  <w:rStyle w:val="InternetLink"/>
                  <w:sz w:val="18"/>
                  <w:lang w:bidi="en-US"/>
                </w:rPr>
                <w:t>http://www.ncte.org/edpolicy/quality</w:t>
              </w:r>
            </w:hyperlink>
            <w:r>
              <w:rPr>
                <w:sz w:val="18"/>
                <w:lang w:bidi="en-US"/>
              </w:rPr>
              <w:t>, tips for perusal, and specific questions to be answered:</w:t>
            </w:r>
          </w:p>
          <w:p>
            <w:pPr>
              <w:pStyle w:val="Normal"/>
              <w:spacing w:before="60" w:after="0"/>
              <w:rPr>
                <w:sz w:val="18"/>
                <w:lang w:bidi="en-US"/>
              </w:rPr>
            </w:pPr>
            <w:r>
              <w:rPr>
                <w:sz w:val="18"/>
                <w:lang w:bidi="en-US"/>
              </w:rPr>
              <w:t xml:space="preserve">1.  What are the qualities of a highly qualified teacher according to the site? How do these compare and contrast with qualities you have previously defined? </w:t>
            </w:r>
          </w:p>
          <w:p>
            <w:pPr>
              <w:pStyle w:val="Normal"/>
              <w:spacing w:before="60" w:after="0"/>
              <w:rPr>
                <w:sz w:val="18"/>
                <w:lang w:bidi="en-US"/>
              </w:rPr>
            </w:pPr>
            <w:r>
              <w:rPr>
                <w:sz w:val="18"/>
                <w:lang w:bidi="en-US"/>
              </w:rPr>
              <w:t xml:space="preserve">2.  What ways can teacher retention can be improved? </w:t>
            </w:r>
          </w:p>
          <w:p>
            <w:pPr>
              <w:pStyle w:val="Normal"/>
              <w:spacing w:before="60" w:after="0"/>
              <w:rPr>
                <w:sz w:val="18"/>
                <w:lang w:bidi="en-US"/>
              </w:rPr>
            </w:pPr>
            <w:r>
              <w:rPr>
                <w:sz w:val="18"/>
                <w:lang w:bidi="en-US"/>
              </w:rPr>
              <w:t>3.  What are the benefits to hiring/building highly qualified teachers? How does having highly qualified teachers affect student achieve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322" w:name="__Fieldmark__161_2468922473"/>
            <w:bookmarkStart w:id="323" w:name="__Fieldmark__161_2468922473"/>
            <w:bookmarkEnd w:id="323"/>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324" w:name="__Fieldmark__162_2468922473"/>
            <w:bookmarkStart w:id="325" w:name="__Fieldmark__162_2468922473"/>
            <w:bookmarkEnd w:id="325"/>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326" w:name="__Fieldmark__163_2468922473"/>
            <w:bookmarkStart w:id="327" w:name="__Fieldmark__163_2468922473"/>
            <w:bookmarkEnd w:id="327"/>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328" w:name="__Fieldmark__164_2468922473"/>
            <w:bookmarkStart w:id="329" w:name="__Fieldmark__164_2468922473"/>
            <w:bookmarkEnd w:id="329"/>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Computer lab must be booked. Be sure enough time is given.</w:t>
            </w:r>
          </w:p>
        </w:tc>
      </w:tr>
    </w:tbl>
    <w:p>
      <w:pPr>
        <w:pStyle w:val="Normal"/>
        <w:rPr>
          <w:b/>
          <w:b/>
          <w:sz w:val="18"/>
          <w:lang w:bidi="en-US"/>
        </w:rPr>
      </w:pPr>
      <w:r>
        <w:rPr>
          <w:b/>
          <w:sz w:val="18"/>
          <w:lang w:bidi="en-US"/>
        </w:rPr>
      </w:r>
    </w:p>
    <w:p>
      <w:pPr>
        <w:pStyle w:val="Normal"/>
        <w:rPr/>
      </w:pPr>
      <w:r>
        <w:rPr>
          <w:b/>
          <w:sz w:val="18"/>
          <w:lang w:bidi="en-US"/>
        </w:rPr>
        <w:t>Part 4E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mplete handout. Because they will not have unlimited time initially, students will gather different information than others.</w:t>
            </w:r>
          </w:p>
          <w:p>
            <w:pPr>
              <w:pStyle w:val="Normal"/>
              <w:rPr>
                <w:sz w:val="18"/>
                <w:lang w:bidi="en-US"/>
              </w:rPr>
            </w:pPr>
            <w:r>
              <w:rPr>
                <w:sz w:val="18"/>
                <w:lang w:bidi="en-US"/>
              </w:rPr>
              <w:t>2.  Students will gather in small groups to discuss their findings, discuss ideas, and share commentary.</w:t>
            </w:r>
          </w:p>
          <w:p>
            <w:pPr>
              <w:pStyle w:val="Normal"/>
              <w:rPr/>
            </w:pPr>
            <w:r>
              <w:rPr>
                <w:sz w:val="18"/>
                <w:lang w:bidi="en-US"/>
              </w:rPr>
              <w:t>3.  Students will examine the Job Skills Checklist (</w:t>
            </w:r>
            <w:hyperlink r:id="rId16">
              <w:r>
                <w:rPr>
                  <w:rStyle w:val="InternetLink"/>
                  <w:sz w:val="18"/>
                  <w:lang w:bidi="en-US"/>
                </w:rPr>
                <w:t>http://owl.english.purdue.edu/owl/printable/626/</w:t>
              </w:r>
            </w:hyperlink>
            <w:r>
              <w:rPr>
                <w:sz w:val="18"/>
                <w:lang w:bidi="en-US"/>
              </w:rPr>
              <w:t>) and identify skills necessary to meet highly qualified standard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group discussion following the computer time</w:t>
            </w:r>
          </w:p>
          <w:p>
            <w:pPr>
              <w:pStyle w:val="Normal"/>
              <w:rPr>
                <w:sz w:val="18"/>
                <w:lang w:bidi="en-US"/>
              </w:rPr>
            </w:pPr>
            <w:r>
              <w:rPr>
                <w:sz w:val="18"/>
                <w:lang w:bidi="en-US"/>
              </w:rPr>
              <w:t>Students who are visual learners will benefit from the computer work and ability to print documents and annotate.</w:t>
            </w:r>
          </w:p>
          <w:p>
            <w:pPr>
              <w:pStyle w:val="Normal"/>
              <w:rPr>
                <w:sz w:val="18"/>
                <w:lang w:bidi="en-US"/>
              </w:rPr>
            </w:pPr>
            <w:r>
              <w:rPr>
                <w:sz w:val="18"/>
                <w:lang w:bidi="en-US"/>
              </w:rPr>
              <w:t>Students who need additional time to review material and/or have the desire to explore will benefit from provided URL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cussions and answers on handout will reflect integration of personal views with professional content. Discussion and answers will incorporate multiple perspectives and discourse.</w:t>
            </w:r>
          </w:p>
        </w:tc>
      </w:tr>
    </w:tbl>
    <w:p>
      <w:pPr>
        <w:pStyle w:val="Normal"/>
        <w:rPr>
          <w:b/>
          <w:b/>
          <w:sz w:val="18"/>
          <w:lang w:bidi="en-US"/>
        </w:rPr>
      </w:pPr>
      <w:r>
        <w:rPr>
          <w:b/>
          <w:sz w:val="18"/>
          <w:lang w:bidi="en-US"/>
        </w:rPr>
      </w:r>
    </w:p>
    <w:p>
      <w:pPr>
        <w:pStyle w:val="Normal"/>
        <w:rPr>
          <w:b/>
          <w:b/>
          <w:sz w:val="18"/>
        </w:rPr>
      </w:pPr>
      <w:r>
        <w:rPr>
          <w:b/>
          <w:sz w:val="18"/>
          <w:lang w:bidi="en-US"/>
        </w:rPr>
        <w:t>Part 2F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30" w:name="__Fieldmark__165_2468922473"/>
            <w:bookmarkStart w:id="331" w:name="__Fieldmark__165_2468922473"/>
            <w:bookmarkEnd w:id="33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332" w:name="__Fieldmark__166_2468922473"/>
            <w:bookmarkStart w:id="333" w:name="__Fieldmark__166_2468922473"/>
            <w:bookmarkEnd w:id="33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34" w:name="__Fieldmark__167_2468922473"/>
            <w:bookmarkStart w:id="335" w:name="__Fieldmark__167_2468922473"/>
            <w:bookmarkEnd w:id="33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336" w:name="__Fieldmark__168_2468922473"/>
            <w:bookmarkStart w:id="337" w:name="__Fieldmark__168_2468922473"/>
            <w:bookmarkEnd w:id="33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338" w:name="__Fieldmark__169_2468922473"/>
            <w:bookmarkStart w:id="339" w:name="__Fieldmark__169_2468922473"/>
            <w:bookmarkEnd w:id="33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40" w:name="__Fieldmark__170_2468922473"/>
            <w:bookmarkStart w:id="341" w:name="__Fieldmark__170_2468922473"/>
            <w:bookmarkEnd w:id="34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42" w:name="__Fieldmark__171_2468922473"/>
            <w:bookmarkStart w:id="343" w:name="__Fieldmark__171_2468922473"/>
            <w:bookmarkEnd w:id="34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344" w:name="__Fieldmark__172_2468922473"/>
            <w:bookmarkStart w:id="345" w:name="__Fieldmark__172_2468922473"/>
            <w:bookmarkEnd w:id="34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346" w:name="__Fieldmark__173_2468922473"/>
            <w:bookmarkStart w:id="347" w:name="__Fieldmark__173_2468922473"/>
            <w:bookmarkEnd w:id="34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48" w:name="__Fieldmark__174_2468922473"/>
            <w:bookmarkStart w:id="349" w:name="__Fieldmark__174_2468922473"/>
            <w:bookmarkEnd w:id="34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50" w:name="__Fieldmark__175_2468922473"/>
            <w:bookmarkStart w:id="351" w:name="__Fieldmark__175_2468922473"/>
            <w:bookmarkEnd w:id="35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352" w:name="__Fieldmark__176_2468922473"/>
            <w:bookmarkStart w:id="353" w:name="__Fieldmark__176_2468922473"/>
            <w:bookmarkEnd w:id="35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54" w:name="__Fieldmark__177_2468922473"/>
            <w:bookmarkStart w:id="355" w:name="__Fieldmark__177_2468922473"/>
            <w:bookmarkEnd w:id="35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356" w:name="__Fieldmark__178_2468922473"/>
            <w:bookmarkStart w:id="357" w:name="__Fieldmark__178_2468922473"/>
            <w:bookmarkEnd w:id="35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358" w:name="__Fieldmark__179_2468922473"/>
            <w:bookmarkStart w:id="359" w:name="__Fieldmark__179_2468922473"/>
            <w:bookmarkEnd w:id="35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60" w:name="__Fieldmark__180_2468922473"/>
            <w:bookmarkStart w:id="361" w:name="__Fieldmark__180_2468922473"/>
            <w:bookmarkEnd w:id="36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62" w:name="__Fieldmark__181_2468922473"/>
            <w:bookmarkStart w:id="363" w:name="__Fieldmark__181_2468922473"/>
            <w:bookmarkEnd w:id="36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7">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F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64" w:name="__Fieldmark__182_2468922473"/>
            <w:bookmarkStart w:id="365" w:name="__Fieldmark__182_2468922473"/>
            <w:bookmarkEnd w:id="36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6" w:name="__Fieldmark__183_2468922473"/>
            <w:bookmarkStart w:id="367" w:name="__Fieldmark__183_2468922473"/>
            <w:bookmarkEnd w:id="36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68" w:name="__Fieldmark__184_2468922473"/>
            <w:bookmarkStart w:id="369" w:name="__Fieldmark__184_2468922473"/>
            <w:bookmarkEnd w:id="36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70" w:name="__Fieldmark__185_2468922473"/>
            <w:bookmarkStart w:id="371" w:name="__Fieldmark__185_2468922473"/>
            <w:bookmarkEnd w:id="37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72" w:name="__Fieldmark__186_2468922473"/>
            <w:bookmarkStart w:id="373" w:name="__Fieldmark__186_2468922473"/>
            <w:bookmarkEnd w:id="37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74" w:name="__Fieldmark__187_2468922473"/>
            <w:bookmarkStart w:id="375" w:name="__Fieldmark__187_2468922473"/>
            <w:bookmarkEnd w:id="37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376" w:name="__Fieldmark__188_2468922473"/>
            <w:bookmarkStart w:id="377" w:name="__Fieldmark__188_2468922473"/>
            <w:bookmarkEnd w:id="37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378" w:name="__Fieldmark__189_2468922473"/>
            <w:bookmarkStart w:id="379" w:name="__Fieldmark__189_2468922473"/>
            <w:bookmarkEnd w:id="37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t xml:space="preserve">Have students view and take notes on </w:t>
            </w:r>
            <w:hyperlink r:id="rId18">
              <w:r>
                <w:rPr>
                  <w:rStyle w:val="InternetLink"/>
                  <w:sz w:val="18"/>
                  <w:lang w:bidi="en-US"/>
                </w:rPr>
                <w:t>http://www.desktoppub.about.com</w:t>
              </w:r>
            </w:hyperlink>
            <w:r>
              <w:rPr>
                <w:sz w:val="18"/>
                <w:lang w:bidi="en-US"/>
              </w:rPr>
              <w:t xml:space="preserve"> to decide on the best desktop publishing software they should us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380" w:name="__Fieldmark__190_2468922473"/>
            <w:bookmarkStart w:id="381" w:name="__Fieldmark__190_2468922473"/>
            <w:bookmarkEnd w:id="38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382" w:name="__Fieldmark__191_2468922473"/>
            <w:bookmarkStart w:id="383" w:name="__Fieldmark__191_2468922473"/>
            <w:bookmarkEnd w:id="38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384" w:name="__Fieldmark__192_2468922473"/>
            <w:bookmarkStart w:id="385" w:name="__Fieldmark__192_2468922473"/>
            <w:bookmarkEnd w:id="38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386" w:name="__Fieldmark__193_2468922473"/>
            <w:bookmarkStart w:id="387" w:name="__Fieldmark__193_2468922473"/>
            <w:bookmarkEnd w:id="38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 xml:space="preserve">Handouts will include the Brochure Checklist and Resources and copy of the article “Five Essentials for Planning an Effective Brochure” from </w:t>
            </w:r>
            <w:hyperlink r:id="rId19">
              <w:r>
                <w:rPr>
                  <w:rStyle w:val="InternetLink"/>
                  <w:sz w:val="18"/>
                  <w:lang w:bidi="en-US"/>
                </w:rPr>
                <w:t>http://www.desktoppub.about.com</w:t>
              </w:r>
            </w:hyperlink>
            <w:r>
              <w:rPr>
                <w:sz w:val="18"/>
                <w:lang w:bidi="en-US"/>
              </w:rPr>
              <w:t xml:space="preserve"> &amp; </w:t>
            </w:r>
            <w:hyperlink r:id="rId20">
              <w:r>
                <w:rPr>
                  <w:rStyle w:val="InternetLink"/>
                  <w:sz w:val="18"/>
                  <w:lang w:bidi="en-US"/>
                </w:rPr>
                <w:t>http://www.advertising.about.com</w:t>
              </w:r>
            </w:hyperlink>
            <w:r>
              <w:rPr>
                <w:sz w:val="18"/>
                <w:lang w:bidi="en-US"/>
              </w:rPr>
              <w:t xml:space="preserve"> respective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88" w:name="__Fieldmark__194_2468922473"/>
            <w:bookmarkStart w:id="389" w:name="__Fieldmark__194_2468922473"/>
            <w:bookmarkEnd w:id="38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390" w:name="__Fieldmark__195_2468922473"/>
            <w:bookmarkStart w:id="391" w:name="__Fieldmark__195_2468922473"/>
            <w:bookmarkEnd w:id="39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392" w:name="__Fieldmark__196_2468922473"/>
            <w:bookmarkStart w:id="393" w:name="__Fieldmark__196_2468922473"/>
            <w:bookmarkEnd w:id="39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394" w:name="__Fieldmark__197_2468922473"/>
            <w:bookmarkStart w:id="395" w:name="__Fieldmark__197_2468922473"/>
            <w:bookmarkEnd w:id="39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Computer lab or laptops must be booked. Be sure enough time is given.</w:t>
            </w:r>
          </w:p>
        </w:tc>
      </w:tr>
    </w:tbl>
    <w:p>
      <w:pPr>
        <w:pStyle w:val="Normal"/>
        <w:rPr>
          <w:b/>
          <w:b/>
          <w:sz w:val="18"/>
          <w:lang w:bidi="en-US"/>
        </w:rPr>
      </w:pPr>
      <w:r>
        <w:rPr>
          <w:b/>
          <w:sz w:val="18"/>
          <w:lang w:bidi="en-US"/>
        </w:rPr>
      </w:r>
    </w:p>
    <w:p>
      <w:pPr>
        <w:pStyle w:val="Normal"/>
        <w:rPr/>
      </w:pPr>
      <w:r>
        <w:rPr>
          <w:b/>
          <w:sz w:val="18"/>
          <w:lang w:bidi="en-US"/>
        </w:rPr>
        <w:t>Part 4F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llaborate to synthesize all their research and survey results to create a recruiting brochure.</w:t>
            </w:r>
          </w:p>
          <w:p>
            <w:pPr>
              <w:pStyle w:val="Normal"/>
              <w:rPr>
                <w:sz w:val="18"/>
                <w:lang w:bidi="en-US"/>
              </w:rPr>
            </w:pPr>
            <w:r>
              <w:rPr>
                <w:sz w:val="18"/>
                <w:lang w:bidi="en-US"/>
              </w:rPr>
              <w:t>2.  Students will eventually use the checklist to evaluate their peers’ crea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collaboration.</w:t>
            </w:r>
          </w:p>
          <w:p>
            <w:pPr>
              <w:pStyle w:val="Normal"/>
              <w:rPr/>
            </w:pPr>
            <w:r>
              <w:rPr>
                <w:sz w:val="18"/>
                <w:lang w:bidi="en-US"/>
              </w:rPr>
              <w:t>Students who are visual learners will benefit from the computer navigation and ability to print documents and annotate.</w:t>
            </w:r>
          </w:p>
          <w:p>
            <w:pPr>
              <w:pStyle w:val="Normal"/>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tudents will be seen collaborating. Brochures will reflect many hours of effort. </w:t>
            </w:r>
          </w:p>
          <w:p>
            <w:pPr>
              <w:pStyle w:val="Normal"/>
              <w:rPr>
                <w:sz w:val="18"/>
                <w:lang w:bidi="en-US"/>
              </w:rPr>
            </w:pPr>
            <w:r>
              <w:rPr>
                <w:sz w:val="18"/>
                <w:lang w:bidi="en-US"/>
              </w:rPr>
              <w:t>Peer reviews before the final product will allow students improve group brochures by evaluating, providing feedback, and simply viewing a variety of brochures and creativity.</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3F.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onsiderations:  </w:t>
            </w:r>
          </w:p>
          <w:p>
            <w:pPr>
              <w:pStyle w:val="Normal"/>
              <w:rPr>
                <w:sz w:val="18"/>
                <w:lang w:bidi="en-US"/>
              </w:rPr>
            </w:pPr>
            <w:r>
              <w:rPr>
                <w:sz w:val="18"/>
                <w:lang w:bidi="en-US"/>
              </w:rPr>
              <w:t>At Yuma High School, the biggest consideration is lack of computer access. Laptops are not available, so computer labs must be booked way ahead of time. Computer labs must be scheduled over many days and made available before school, lunch, and after school.</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Describe how this learning activity fits within a lesson or unit plan, to meet objectives that will be assessed.</w:t>
            </w:r>
          </w:p>
          <w:p>
            <w:pPr>
              <w:pStyle w:val="Normal"/>
              <w:rPr>
                <w:sz w:val="18"/>
                <w:lang w:bidi="en-US"/>
              </w:rPr>
            </w:pPr>
            <w:r>
              <w:rPr>
                <w:sz w:val="18"/>
                <w:lang w:bidi="en-US"/>
              </w:rPr>
            </w:r>
          </w:p>
          <w:p>
            <w:pPr>
              <w:pStyle w:val="Normal"/>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Much class discussion will follow each group activity so all students can benefit from findings and knowledge. </w:t>
            </w:r>
          </w:p>
          <w:p>
            <w:pPr>
              <w:pStyle w:val="Normal"/>
              <w:rPr>
                <w:sz w:val="18"/>
                <w:lang w:bidi="en-US"/>
              </w:rPr>
            </w:pPr>
            <w:r>
              <w:rPr>
                <w:sz w:val="18"/>
                <w:lang w:bidi="en-US"/>
              </w:rPr>
              <w:t>This activity is actually one of several final assessments for the class that students may select. The final product truly represents all the students have learned about rhetoric, audience, and strategies throughout the year.</w:t>
            </w:r>
          </w:p>
        </w:tc>
      </w:tr>
    </w:tbl>
    <w:p>
      <w:pPr>
        <w:pStyle w:val="Normal"/>
        <w:rPr>
          <w:sz w:val="18"/>
        </w:rPr>
      </w:pPr>
      <w:r>
        <w:rPr>
          <w:sz w:val="18"/>
        </w:rPr>
      </w:r>
    </w:p>
    <w:sectPr>
      <w:footerReference w:type="default" r:id="rId2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396" w:name="_Hlk66608732"/>
    <w:bookmarkStart w:id="397" w:name="OLE_LINK2"/>
    <w:bookmarkStart w:id="398" w:name="OLE_LINK1"/>
    <w:r>
      <w:rPr>
        <w:sz w:val="15"/>
        <w:szCs w:val="15"/>
      </w:rPr>
      <w:t>http://www.thinkfinity.org</w:t>
    </w:r>
  </w:p>
  <w:p>
    <w:pPr>
      <w:pStyle w:val="Footer"/>
      <w:jc w:val="center"/>
      <w:rPr/>
    </w:pPr>
    <w:bookmarkStart w:id="399" w:name="_Hlk66608732"/>
    <w:bookmarkStart w:id="400" w:name="OLE_LINK2"/>
    <w:bookmarkStart w:id="401" w:name="OLE_LINK1"/>
    <w:r>
      <w:rPr>
        <w:bCs/>
        <w:sz w:val="15"/>
        <w:szCs w:val="15"/>
      </w:rPr>
      <w:t>Copyright © 2007 Verizon Foundation. All Rights Reserved.</w:t>
    </w:r>
    <w:bookmarkEnd w:id="399"/>
    <w:bookmarkEnd w:id="400"/>
    <w:bookmarkEnd w:id="40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www.ncte.org/edpolicy/quality" TargetMode="External"/><Relationship Id="rId5" Type="http://schemas.openxmlformats.org/officeDocument/2006/relationships/hyperlink" Target="http://www.ncte.org/edpolicy/quality" TargetMode="External"/><Relationship Id="rId6" Type="http://schemas.openxmlformats.org/officeDocument/2006/relationships/hyperlink" Target="http://owl.english.purdue.edu/owl/printable/626/" TargetMode="External"/><Relationship Id="rId7" Type="http://schemas.openxmlformats.org/officeDocument/2006/relationships/hyperlink" Target="http://olc.spsd.sk.ca/DE/PD/instr/index.html" TargetMode="External"/><Relationship Id="rId8" Type="http://schemas.openxmlformats.org/officeDocument/2006/relationships/hyperlink" Target="http://artsedge.kennedy-center.org/content/2350/" TargetMode="External"/><Relationship Id="rId9" Type="http://schemas.openxmlformats.org/officeDocument/2006/relationships/hyperlink" Target="http://olc.spsd.sk.ca/DE/PD/instr/index.html" TargetMode="External"/><Relationship Id="rId10" Type="http://schemas.openxmlformats.org/officeDocument/2006/relationships/hyperlink" Target="http://www.readwritethink.org/lessons/lesson_view.asp?id=1084" TargetMode="External"/><Relationship Id="rId11" Type="http://schemas.openxmlformats.org/officeDocument/2006/relationships/hyperlink" Target="http://www.readwritethink.org/lesson_images/lesson1084/rubric.pdf" TargetMode="External"/><Relationship Id="rId12" Type="http://schemas.openxmlformats.org/officeDocument/2006/relationships/hyperlink" Target="http://olc.spsd.sk.ca/DE/PD/instr/index.html" TargetMode="External"/><Relationship Id="rId13" Type="http://schemas.openxmlformats.org/officeDocument/2006/relationships/hyperlink" Target="http://olc.spsd.sk.ca/DE/PD/instr/index.html" TargetMode="External"/><Relationship Id="rId14" Type="http://schemas.openxmlformats.org/officeDocument/2006/relationships/hyperlink" Target="http://www.ncte.org/edpolicy/quality" TargetMode="External"/><Relationship Id="rId15" Type="http://schemas.openxmlformats.org/officeDocument/2006/relationships/hyperlink" Target="http://www.ncte.org/edpolicy/quality" TargetMode="External"/><Relationship Id="rId16" Type="http://schemas.openxmlformats.org/officeDocument/2006/relationships/hyperlink" Target="http://owl.english.purdue.edu/owl/printable/626/" TargetMode="External"/><Relationship Id="rId17" Type="http://schemas.openxmlformats.org/officeDocument/2006/relationships/hyperlink" Target="http://olc.spsd.sk.ca/DE/PD/instr/index.html" TargetMode="External"/><Relationship Id="rId18" Type="http://schemas.openxmlformats.org/officeDocument/2006/relationships/hyperlink" Target="http://www.desktoppub.about.com/" TargetMode="External"/><Relationship Id="rId19" Type="http://schemas.openxmlformats.org/officeDocument/2006/relationships/hyperlink" Target="http://www.desktoppub.about.com/" TargetMode="External"/><Relationship Id="rId20" Type="http://schemas.openxmlformats.org/officeDocument/2006/relationships/hyperlink" Target="http://www.advertising.abou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8:26:00Z</dcterms:created>
  <dc:creator>LeeAnn Lindsey</dc:creator>
  <dc:description/>
  <cp:keywords/>
  <dc:language>en-US</dc:language>
  <cp:lastModifiedBy>Julia Howe</cp:lastModifiedBy>
  <cp:lastPrinted>2007-11-07T09:19:00Z</cp:lastPrinted>
  <dcterms:modified xsi:type="dcterms:W3CDTF">2008-03-29T08:26:00Z</dcterms:modified>
  <cp:revision>3</cp:revision>
  <dc:subject/>
  <dc:title>Thinkfinity Integration Plan</dc:title>
</cp:coreProperties>
</file>